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4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MASKI CHIRURGICZNE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177"/>
        <w:gridCol w:w="654"/>
        <w:gridCol w:w="1168"/>
        <w:gridCol w:w="1080"/>
        <w:gridCol w:w="771"/>
        <w:gridCol w:w="1085"/>
        <w:gridCol w:w="1019"/>
        <w:gridCol w:w="1577"/>
      </w:tblGrid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iCs/>
                <w:kern w:val="2"/>
                <w:sz w:val="22"/>
                <w:szCs w:val="22"/>
                <w:lang w:eastAsia="zh-CN" w:bidi="hi-IN"/>
              </w:rPr>
              <w:t>Lp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Opis przedmiotu zamówi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j.m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%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textAlignment w:val="baselin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umer katalogowy (jeżeli posiada)</w:t>
            </w:r>
          </w:p>
        </w:tc>
      </w:tr>
      <w:tr>
        <w:trPr>
          <w:trHeight w:val="126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Trójwarstwowa maska chirurgiczna z gumkami na uszy, kolor niebieski lub zielony, spełniająca normy EN 14683 (typ II) lub równoważne. Oddychalność poniżej 29,4Pa. Wymiary 175 x 95 mm +/- 5mm. Opakowanie dyspenser 50szt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szt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zh-CN"/>
              </w:rPr>
              <w:t>3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340" w:hRule="exac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Trójwarstwowa maska chirurgiczna wiązana na troki dla wrażliwej skóry .kolor zielony lub niebieski. Spełniająca normy  EN 14683 (typ II) lub równoważne. Oddychalność poniżej 29,4PA. Wymiary 175 x100mm +/- 5 mm. Opakowanie dyspenser 50szt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szt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4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65" w:hRule="exact"/>
        </w:trPr>
        <w:tc>
          <w:tcPr>
            <w:tcW w:w="1032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  <w:t>SUMA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4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3:00Z</dcterms:modified>
  <cp:revision>28</cp:revision>
  <dc:subject/>
  <dc:title>SAC</dc:title>
</cp:coreProperties>
</file>